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Fonts w:eastAsia="Times New Roman" w:cs="Times New Roman"/>
          <w:color w:val="454545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UA-2024-01-18-013749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останови Кабінету Міністрів України №1266 від 16 грудня 2020 року.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rtl w:val="tru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зва предмета закупівл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К 021:2015 "15130000-8 М’ясопродукти" Ковбасні вироби      </w:t>
      </w:r>
    </w:p>
    <w:p>
      <w:pPr>
        <w:pStyle w:val="Normal"/>
        <w:tabs>
          <w:tab w:val="clear" w:pos="708"/>
          <w:tab w:val="left" w:pos="13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ґрунтування доцільності  закупівлі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овник здійснює закупівлю даних товарів з метою забезпечення безперебійної роботи блоку харчуванн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чікувана вартість  предмета закупівлі</w:t>
      </w:r>
      <w:r>
        <w:rPr>
          <w:rFonts w:cs="Times New Roman" w:ascii="Times New Roman" w:hAnsi="Times New Roman"/>
          <w:sz w:val="28"/>
          <w:szCs w:val="28"/>
        </w:rPr>
        <w:t xml:space="preserve"> визначена шляхом проведення аналізу цін на ринку вказаної продукції, згідно даних головного управління статистики у Львівській області та трьох комерційних пропозицій потенційних постачальникі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– 186084,66 грн. Розмір бюджетного призначення визначено виходячи з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ґрунтування технічних та якісних характеристик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ґрунтування обсягів закупівлі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ількість продукції (755кг відповідно до технічної специфікації предмета закупівлі), яку планується закупи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України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12:00Z</dcterms:created>
  <dc:creator>User</dc:creator>
  <dc:description/>
  <cp:keywords/>
  <dc:language>en-US</dc:language>
  <cp:lastModifiedBy>user</cp:lastModifiedBy>
  <cp:lastPrinted>2024-01-19T11:10:00Z</cp:lastPrinted>
  <dcterms:modified xsi:type="dcterms:W3CDTF">2024-01-19T09:12:00Z</dcterms:modified>
  <cp:revision>2</cp:revision>
  <dc:subject/>
  <dc:title/>
</cp:coreProperties>
</file>